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нктің актив және пассивтерін басқару тақырыбы бойын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глоссарлық тапсырма ЖҮТ </w:t>
      </w:r>
      <w:r>
        <w:rPr>
          <w:b/>
          <w:sz w:val="28"/>
          <w:szCs w:val="28"/>
        </w:rPr>
        <w:t>№1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Форфейтинг дегеніміз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Факторинг дегеніміз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ері РЕПО дегеніміз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Лизинг дегеніміз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Корреспонденттік шоттар дегеніміз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Табыс табу және өтімділікті демеу мақсатымен банк иелігіндегі қорларды (өзіндік және тартылған) орналастыру операциялары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 Дивидендтерді, салықтарды төлегеннен кейін және түрлі қорларға төлемдер жүргізгеннен кейін банк иелігінде қалған өткен және ағымдағы жылдың пайдасы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 Банктік қорларды қалыптастыру бойынша операциялар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 Қорлардың және бөлінбеген пайданың жиынтығы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0 Құжатта көрсетілген соманы борышкерден мерзімі келген уақытта талап ету құқығын беретін жазбаша қарыздық міндеттеме бұл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45:00Z</dcterms:created>
  <dc:creator>Пользователь</dc:creator>
  <dc:description/>
  <cp:keywords/>
  <dc:language>en-US</dc:language>
  <cp:lastModifiedBy>User</cp:lastModifiedBy>
  <dcterms:modified xsi:type="dcterms:W3CDTF">2012-02-18T05:49:00Z</dcterms:modified>
  <cp:revision>6</cp:revision>
  <dc:subject/>
  <dc:title/>
</cp:coreProperties>
</file>